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39927755"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701661382"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340044075"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260249163"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